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болевания краевого парод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 xml:space="preserve">В работе применяю классификацию, принятую в 1983 году на </w:t>
      </w:r>
      <w:r>
        <w:rPr>
          <w:lang w:val="en-US"/>
        </w:rPr>
        <w:t>XVI</w:t>
      </w:r>
      <w:r>
        <w:rPr/>
        <w:t xml:space="preserve"> пленуме Правления Всесоюзного общества стоматологов: гингивит, пародонтит, идиопатическая патология, пародонтома, пародонтоз. Среди болезней пародонта в школах чаще сталкиваюсь с гингивитами и пародонтитами.</w:t>
      </w:r>
    </w:p>
    <w:p>
      <w:pPr>
        <w:pStyle w:val="Normal"/>
        <w:jc w:val="both"/>
        <w:rPr/>
      </w:pPr>
      <w:r>
        <w:rPr>
          <w:sz w:val="24"/>
        </w:rPr>
        <w:t xml:space="preserve">Гингивит – воспаление десны, обусловленное неблагоприятными воздействиями местных и общих факторов без нарушения целостности зубодесневого прикрепления и деструкции кости лунки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 xml:space="preserve">По течению заболевание может быть острым (катаральным, язвенным), хроническим (катаральным, язвенным, гипертрофическим)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По распространенности – локализованным и генерализованным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смотре и опросе в большинстве случаев удается определить причину заболевания. В основном это негигиеничное содержание полости рта (ГИ</w:t>
      </w:r>
      <w:r>
        <w:rPr>
          <w:sz w:val="24"/>
          <w:lang w:val="en-US"/>
        </w:rPr>
        <w:t>&gt;2)</w:t>
      </w:r>
      <w:r>
        <w:rPr>
          <w:sz w:val="24"/>
        </w:rPr>
        <w:t>, гормональные сдвиги в пубертатном периоде, соматические заболевания, гиповитаминозы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ародонтит – это хронический воспалительный дистрофический процесс, в который вовлечены: десна, периодонт и альвеолярная часть (кортикальная пластинка и альвеолярная перегородка). Чаще встречается у старшеклассников. Может возникнуть в следствии нерадикального лечения гингивита и как самостоятельное поражение. Локализованные формы встречаются в результате местно-действующих причин: скученности зубов, аномалиях прикуса и прикрепления мягких тканей, мелком преддверии рта, травматической окклюзии, неправильной конструкции ортодонтических аппаратов. </w:t>
      </w:r>
    </w:p>
    <w:p>
      <w:pPr>
        <w:pStyle w:val="Normal"/>
        <w:jc w:val="both"/>
        <w:rPr/>
      </w:pPr>
      <w:r>
        <w:rPr>
          <w:sz w:val="24"/>
        </w:rPr>
        <w:tab/>
        <w:t xml:space="preserve">С диагностической целью провожу осмотр и опрос, определяю гигиеническое состояние полости рта по методу Фёдорова и Володкиной раствором Писарева – Шиллера. Гигиенический  индекс (ГИ) оцениваю по пятибалльной системе. Можно пользоваться индексом </w:t>
      </w:r>
      <w:r>
        <w:rPr>
          <w:sz w:val="24"/>
          <w:lang w:val="en-US"/>
        </w:rPr>
        <w:t xml:space="preserve">Green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Vermillion </w:t>
      </w:r>
      <w:r>
        <w:rPr>
          <w:sz w:val="24"/>
        </w:rPr>
        <w:t xml:space="preserve">(1964), рекомендуемым ВОЗ, оценивающим количество зубного налёта по трёхбалльной системе. Степень воспаления дёсен устанавливаю с помощью индекса гингивита </w:t>
      </w:r>
      <w:r>
        <w:rPr>
          <w:sz w:val="24"/>
          <w:lang w:val="en-US"/>
        </w:rPr>
        <w:t>PMA</w:t>
      </w:r>
      <w:r>
        <w:rPr>
          <w:sz w:val="24"/>
        </w:rPr>
        <w:t xml:space="preserve"> (папиллярно – маргинально – альвеолярный индекс), оцениваю его по шкале Парма. При показателе до 30% степень заболевания расценивается, как лёгкая, выздоровление может наступить при проведении профессиональной и соблюдении личной гигиены полости рта; от 30% до 60% - средняя, дополняемая медикаментозным лечением; </w:t>
      </w:r>
      <w:r>
        <w:rPr>
          <w:sz w:val="24"/>
          <w:lang w:val="en-US"/>
        </w:rPr>
        <w:t>&gt;</w:t>
      </w:r>
      <w:r>
        <w:rPr>
          <w:sz w:val="24"/>
        </w:rPr>
        <w:t>60% - тяжёлая (генерализованная форма) с обязательным общим соматическим лечением. Обязательно провожу рентгенологическое обследова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х стадиях, возникающих при неблагоприятных местных факторах с отсутствием деструкции костной ткани, истинных патологических зубодесневых карманов, можно добиться полного выздоровления, если устранить причины воспаления.</w:t>
      </w:r>
    </w:p>
    <w:p>
      <w:pPr>
        <w:pStyle w:val="Normal"/>
        <w:jc w:val="both"/>
        <w:rPr/>
      </w:pPr>
      <w:r>
        <w:rPr>
          <w:sz w:val="24"/>
        </w:rPr>
        <w:tab/>
        <w:t>Лечение заболеваний пародонта начинаю с обучения тщательной чистке зубов, удаления зубных отложений. После удаления зубных бляшек воспалительный процесс чаще всего ликвидируется. По показаниям направляю детей к ортодонту и хирургу. Местно применяю антисептики (фурациллин 1:5000, микроцид, хлоргексидин 0,02%, галаскорбин 1%, имудон, диоксидин, иодинол) в виде полосканий, аппликаций, турунд. Хороший результат дают водорослевые препараты и физиолечение (МИЛТА, электрофорез с гепариновой мазью, лазеротерапия).</w:t>
      </w:r>
    </w:p>
    <w:p>
      <w:pPr>
        <w:pStyle w:val="Normal"/>
        <w:jc w:val="both"/>
        <w:rPr/>
      </w:pPr>
      <w:r>
        <w:rPr>
          <w:sz w:val="24"/>
        </w:rPr>
        <w:tab/>
        <w:t>Старшим школьникам рекомендую механические и термические тренировки (метод Удавицкой Е.В.). Это комплекс упражнений по дозированному сжатию челюстей и термотрени</w:t>
        <w:softHyphen/>
        <w:t>ровка  в сочетании с массажом по схеме наращивания интенсивности раздражителей. Достигается чередованием умеренно и предельно горячей и холодной воды. Воду необхо</w:t>
        <w:softHyphen/>
        <w:t>димо взбурлить в предверии рта в течении 1-2 минут, рекомендуется 10-20 упражне</w:t>
        <w:softHyphen/>
        <w:t>ний в день. Также с целью профилактики  дистрофических и воспалительных заболеваний пародонта, рекомендую гидромассаж с отварами трав по 5-10 минут в день, пальцевой аутомассаж по 2-3 минуты 3 раза в день, вибромассаж, чистку  зубов пастами, в состав которых входят вещества противовоспалительного и специального действий: «Пародонтол», «Пародонтол с триклозаном», «Лесная», «</w:t>
      </w:r>
      <w:r>
        <w:rPr>
          <w:sz w:val="24"/>
          <w:lang w:val="en-US"/>
        </w:rPr>
        <w:t>Sensodyne F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>», «</w:t>
      </w:r>
      <w:r>
        <w:rPr>
          <w:sz w:val="24"/>
          <w:lang w:val="en-US"/>
        </w:rPr>
        <w:t>Parodontax</w:t>
      </w:r>
      <w:r>
        <w:rPr>
          <w:sz w:val="24"/>
        </w:rPr>
        <w:t>»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>Профилактика заболеваний пародонта предусматрива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оянную и качественную гигиену полости р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ациональное сбалансированное питание с достаточным содержанием макро- и микроэлементов, употребление овощей и фрукт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оказаниям – эндогенное применение фтора для укрепления костной ткан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ждение и лечение патологического прикус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чественное пломбирование зуб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оевременное лечение соматических заболеваний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 xml:space="preserve">В последнее время разрабатывается методика остеостимуляции с помощью коллапана или коллапола. 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Все дети  с  заболеваниями  пародонта   находятся на диспансерном  учете, повторные</w:t>
      </w:r>
    </w:p>
    <w:p>
      <w:pPr>
        <w:pStyle w:val="Normal"/>
        <w:jc w:val="both"/>
        <w:rPr/>
      </w:pPr>
      <w:r>
        <w:rPr>
          <w:sz w:val="24"/>
        </w:rPr>
        <w:t>осмотры 2-3 раза в год, в зависимости от распространенности и степени тяжести заболевания. Показателем эффективности лечения является снятие с диспансерного учета в связи с выздоровлением или перевод  в группу наблюдения с более благоприятным теч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ти, находящиеся на диспансерном учёте с гингивит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92"/>
        <w:gridCol w:w="1692"/>
        <w:gridCol w:w="1861"/>
        <w:gridCol w:w="1524"/>
        <w:gridCol w:w="1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ло на учёт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ято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ё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нято по выздоровлени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ит на учёт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-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7-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-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9:52:00Z</dcterms:created>
  <dc:creator>ra1okt</dc:creator>
  <dc:description/>
  <dc:language>en-US</dc:language>
  <cp:lastModifiedBy>ra1okt</cp:lastModifiedBy>
  <cp:lastPrinted>2000-04-16T16:01:00Z</cp:lastPrinted>
  <dcterms:modified xsi:type="dcterms:W3CDTF">2000-04-30T09:52:00Z</dcterms:modified>
  <cp:revision>2</cp:revision>
  <dc:subject/>
  <dc:title>Заболевания краевого парадонта</dc:title>
</cp:coreProperties>
</file>